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5 – 1600/14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6. decembar 2014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 Ekonomske politike Republike Srpske za 2015. godinu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itički sistem, pravosuđe i upravu na Prvoj sjednici održanoj 26. decembra 2014. godine razmatrao je Prijedlog Ekonomske politike Republike Srpske za 2015. godinu – po hitnom postupk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Milanko Mihajlica, Neda Petrić i Dragan Ristić, članovi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i su bili Drago Tadić, Stevo Joksimović i Igor Ostojić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Prijedloga Ekonomske politike podnijela je Sanja Radojičić, predstavnik Ministarstva finansij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4 glasa „za“ i 2 glasa „uzdržan“(Milanko Mihajlica i Dragan Čavić), zauzeli su stav da se pomenuti Prijedlog Ekonomske politike, u predloženoj formi, razmatra na Četvrtoj poseb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600/14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6. decembar 2014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 Budžeta Republike Srpske za 2015. godinu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itički sistem, pravosuđe i upravu na Prvoj sjednici održanoj 26. decembra 2014. godine razmatrao je Prijedlog Budžeta Republike Srpske za 2015. godinu – po hitnom postupk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Milanko Mihajlica, Neda Petr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o Tadić, Stevo Joksimović i Igor Ostojić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rijedloga Budžeta podnio je Žarko Lučić, predstavnik Ministarstva finansij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4 glasa „za“ i 2 glasa „protiv“(Milanko Mihajlica i Dragan Čavić), zauzeli su stav da se pomenuti Prijedlog Budžeta, u predloženoj formi, razmatra na Četvrtoj poseb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600/14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6. decembar 2014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 zakona o izvršenju Budžeta Republike Srpske za 2015. godinu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itički sistem, pravosuđe i upravu na Prvoj sjednici održanoj 26. decembra 2014. godine razmatrao je Prijedlog zakona o izvršenju Budžeta Republike Srpske za 2015. godinu – po hitnom postupk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Milanko Mihajlica, Neda Petr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o Tadić, Stevo Joksimović i Igor Ostojić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rijedloga zakona o izvršenju Budžeta podnio je Žarko Lučić, predstavnik Ministarstva finansij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4 glasa „za“ i 2 glasa „protiv“(Milanko Mihajlica i Dragan Čavić), zauzeli su stav da se pomenuti Prijedlog zakona o izvršenju Budžeta, u predloženoj formi, razmatra na Četvrtoj poseb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4-12-26T14:46:00Z</cp:lastPrinted>
  <dcterms:modified xsi:type="dcterms:W3CDTF">2018-02-22T12:11:00Z</dcterms:modified>
  <cp:revision>678</cp:revision>
  <dc:subject/>
  <dc:title>Датум, 10</dc:title>
</cp:coreProperties>
</file>